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.R.P.A.B. - AGENZIA REGIONALE PER L’AMBIENTE DI BASILICATA</w:t>
      </w:r>
    </w:p>
    <w:p>
      <w:pPr>
        <w:pStyle w:val="Normal1"/>
        <w:widowControl w:val="false"/>
        <w:spacing w:lineRule="auto" w:line="240" w:before="0" w:after="0"/>
        <w:ind w:left="510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ANNUALE DI INSUSSISTENZA DI CAUSE DI INCONFERIBILITÁ E INCOMPATIBILITÁ</w:t>
      </w:r>
    </w:p>
    <w:p>
      <w:pPr>
        <w:pStyle w:val="Normal1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</w:t>
      </w:r>
      <w:r>
        <w:rPr>
          <w:rFonts w:eastAsia="Arial" w:cs="Arial" w:ascii="Arial" w:hAnsi="Arial"/>
          <w:sz w:val="24"/>
          <w:szCs w:val="24"/>
        </w:rPr>
        <w:t>t. 20 del</w:t>
      </w:r>
      <w:r>
        <w:rPr>
          <w:rFonts w:cs="Arial" w:ascii="Arial" w:hAnsi="Arial"/>
          <w:sz w:val="24"/>
          <w:szCs w:val="24"/>
        </w:rPr>
        <w:t xml:space="preserve"> D.Lgs. n. 39/2013 e </w:t>
      </w:r>
      <w:r>
        <w:rPr>
          <w:rFonts w:eastAsia="Arial" w:cs="Arial" w:ascii="Arial" w:hAnsi="Arial"/>
          <w:sz w:val="24"/>
          <w:szCs w:val="24"/>
        </w:rPr>
        <w:t>D.Lgs. n.33/2013).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-5" w:hanging="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______________________ nato/a  a ___________________________ il __________________,con riferimento all’incarico di responsabilità della (specificare: Struttura – Ufficio di riferimento)______________________________________________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i gli artt. 20 e 21 del D.Lgs. n. 39/2013;</w:t>
      </w:r>
    </w:p>
    <w:p>
      <w:pPr>
        <w:pStyle w:val="Normal1"/>
        <w:widowControl w:val="false"/>
        <w:spacing w:lineRule="auto" w:line="240" w:before="0" w:after="0"/>
        <w:ind w:left="10" w:right="5" w:hanging="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i sensi degli articoli 46 e 47 del DPR n. 445 del 28 dicembre 2000 (Testo unico delle disposizioni legislative e regolamentari in materia di documentazione amministrativa); </w:t>
      </w:r>
    </w:p>
    <w:p>
      <w:pPr>
        <w:pStyle w:val="Normal1"/>
        <w:widowControl w:val="false"/>
        <w:spacing w:lineRule="auto" w:line="240" w:before="0" w:after="0"/>
        <w:ind w:left="10" w:right="5" w:hanging="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nsapevole delle sanzioni penali, in caso di dichiarazioni non veritiere, di formazione o uso di atti falsi richiamate dall’art. 76 del predetto D.P.R. n. 445/2000 e delle conseguenze di cui all’art. 20 comma 5 del predetto D.Lgs. n. 39/2013 in caso di dichiarazioni mendaci 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i sensi e per gli effetti dell’art. 20 del D.Lgs. n. 39/2013, l’insussistenza nei propri confronti delle cause di inconferibilità e incompatibilità previste dal succitato Decreto Legislativo;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 essere informato/a che, ai sensi e per gli effetti di cui all’art. 13 del D.Lgs. n. 196/2013, i dati personali raccolti saranno trattati, anche con strumenti informatici, esclusivamente nell’ambito del procedimento per il quale la presente dichiarazione viene resa;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i essere informato/a che, ai sensi dell’art. 20 comma 3 del D.Lgs. n. 39/2013, la presente dichiarazione sarà pubblicata sul sito istituzionale dell’ARPAB unitamente al proprio Curriculum Vitae. 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ESÍ SI IMPEGNA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i sensi dell’art. 20 comma 2 del suddetto D.Lgs. n. 39/2013, a rendere analoga dichiarazione con cadenza annuale ed a comunicare tempestivamente eventuali sopravvenuti elementi ostativi. 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resente dichiarazione è sottoscritta in modalità digitale ai sensi dell’art. 21 del D.Lgs. n. 82/2005 "Codice dell’Amministrazione Digitale (CAD)". </w:t>
      </w:r>
    </w:p>
    <w:p>
      <w:pPr>
        <w:pStyle w:val="Normal1"/>
        <w:widowControl w:val="false"/>
        <w:spacing w:lineRule="auto" w:line="240" w:before="0" w:after="0"/>
        <w:ind w:left="-6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                                                         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l/La dichiarante 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color w:val="0C0C0C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color w:val="0C0C0C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C0C0C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C0C0C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C0C0C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Informativa sul trattamento dei dati personali forniti con la richie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C0C0C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(ai sensi dell’art. 13 del Regolamento (UE) 2016/679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C0C0C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  <w:t>Ai sensi dell'art. 13 Regolamento UE n. 2016/679 (in seguito, "GDPR"), A.R.P.A.B., in qualità di "Titolare" del trattamento, è tenuta a fornire informazioni in merito all'utilizzo dei dati personali raccolti con il presente modu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Titolare e Responsabile per la protezione dei dati: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 Titolare del trattamento dei dati personali è l'Agenzia Regionale per la Protezione dell’Ambiente della Basilicata con sede in Via della Fisica 18 C/D, 85100 Potenza </w:t>
      </w: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email PEC: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 protocollo@pec.arpab.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  <w:t>Il Responsabile della Protezione dei Dati (</w:t>
      </w: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RPD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) di A.R.P.A.B. è contattabile all’indirizzo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en-US"/>
          </w:rPr>
          <w:t>dpo@arpab.it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/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Finalità di trattamento e base giuridica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: I dati personali raccolti con il presente modulo saranno trattati dal Titolare allo scopo di rilevare l’insussistenza di situazioni di </w:t>
      </w:r>
      <w:r>
        <w:rPr>
          <w:rFonts w:cs="Arial" w:ascii="Arial" w:hAnsi="Arial"/>
          <w:sz w:val="24"/>
          <w:szCs w:val="24"/>
        </w:rPr>
        <w:t>inconferibilità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 e/o </w:t>
      </w:r>
      <w:r>
        <w:rPr>
          <w:rFonts w:cs="Arial" w:ascii="Arial" w:hAnsi="Arial"/>
          <w:sz w:val="24"/>
          <w:szCs w:val="24"/>
        </w:rPr>
        <w:t>incompatibilità di incarichi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, ai sensi del </w:t>
      </w:r>
      <w:r>
        <w:rPr>
          <w:rFonts w:cs="Arial" w:ascii="Arial" w:hAnsi="Arial"/>
          <w:sz w:val="24"/>
          <w:szCs w:val="24"/>
        </w:rPr>
        <w:t>D.Lgs. n. 39/2013.</w:t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Modalità di trattamento e conservazione dei dati: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 I dati personali saranno trattati da dipendenti del Titolare che agiranno in qualità di soggetti autorizzati al trattamento dei dati mediante strumenti manuali, informatici e telematici per le finalità sopra evidenziate, nel rispetto della legge e in modo da garantire la sicurezza e la riservatezza dei dati per il tempo necessario allo svolgimento delle finalità sopra menzion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  <w:t>I dati saranno conservati conformemente alle prescrizioni normative e nel rispetto del “Piano di conservazione dei dati” dell’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Comunicazione dei dati: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 I dati potranno essere comunicati per ragioni organizzative a soggetti anche esterni, opportunamente autorizzati da A.R.P.A.B., quali fornitori, collaboratori, professionisti nonché a tutti quei soggetti pubblici ai quali, in presenza dei relativi presupposti, la comunicazione è prevista obbligatoriamente da disposizioni comunitarie, norme di legge o regola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  <w:t>I suoi dati non sono soggetti a diffusione, salvo che la pubblicazione degli stessi non sia obbligatoria per l’Ente (es. nella sezione “Albo on line” e/o “Amministrazione Trasparente” del sito internet istituzionale dell’Agenzia).</w:t>
      </w:r>
    </w:p>
    <w:p>
      <w:pPr>
        <w:pStyle w:val="Normal"/>
        <w:spacing w:before="0" w:after="0"/>
        <w:jc w:val="both"/>
        <w:rPr>
          <w:rFonts w:ascii="Arial" w:hAnsi="Arial" w:cs="Arial"/>
          <w:color w:val="0C0C0C"/>
          <w:sz w:val="24"/>
          <w:szCs w:val="24"/>
          <w:lang w:eastAsia="en-US"/>
        </w:rPr>
      </w:pPr>
      <w:r>
        <w:rPr>
          <w:rFonts w:cs="Arial" w:ascii="Arial" w:hAnsi="Arial"/>
          <w:color w:val="0C0C0C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C0C0C"/>
          <w:sz w:val="24"/>
          <w:szCs w:val="24"/>
          <w:lang w:eastAsia="en-US"/>
        </w:rPr>
        <w:t>Diritti dell’interessato:</w:t>
      </w:r>
      <w:r>
        <w:rPr>
          <w:rFonts w:cs="Arial" w:ascii="Arial" w:hAnsi="Arial"/>
          <w:color w:val="0C0C0C"/>
          <w:sz w:val="24"/>
          <w:szCs w:val="24"/>
          <w:lang w:eastAsia="en-US"/>
        </w:rPr>
        <w:t xml:space="preserve"> In qualsiasi momento, è possibile esercitare i diritti previsti dal RGPD (chiedere l’accesso ai suoi dati, chiedere l'aggiornamento o la rettifica o l’integrazione dei suoi dati, la cancellazione, la trasformazione in forma anonima ed il blocco degli stessi, opporsi al loro utilizzo, ottenere la portabilità dei dati e proporre un reclamo all’autorità di controllo) utilizzando la modulistica pubblicata sul sito dell’Agenzia oppure contattando A.R.P.A.B. o il RDP, ai recapiti indicat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l/La sottoscritto/a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dichiara di aver preso visione dell’Informativa sul trattamento dei dati personali.</w:t>
      </w:r>
    </w:p>
    <w:p>
      <w:pPr>
        <w:pStyle w:val="Normal1"/>
        <w:widowControl w:val="false"/>
        <w:spacing w:lineRule="auto" w:line="240" w:before="0" w:after="0"/>
        <w:ind w:left="-6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                                                         </w:t>
      </w:r>
    </w:p>
    <w:p>
      <w:pPr>
        <w:pStyle w:val="Normal1"/>
        <w:widowControl w:val="false"/>
        <w:spacing w:lineRule="auto" w:line="240" w:before="0" w:after="0"/>
        <w:ind w:left="-6" w:hanging="1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L DICHIARANTE</w:t>
      </w:r>
    </w:p>
    <w:p>
      <w:pPr>
        <w:pStyle w:val="Normal1"/>
        <w:widowControl w:val="false"/>
        <w:spacing w:lineRule="auto" w:line="240" w:before="0" w:after="0"/>
        <w:ind w:left="-6" w:hanging="1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FIRMATO DIGITALMENTE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ab/>
        <w:tab/>
        <w:tab/>
        <w:tab/>
        <w:tab/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spacing w:lineRule="auto" w:line="240" w:before="0" w:after="0"/>
        <w:ind w:left="11" w:right="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71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9" w:before="0" w:after="4"/>
      <w:ind w:left="10" w:right="4" w:hanging="10"/>
      <w:jc w:val="right"/>
      <w:outlineLvl w:val="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64" w:before="0" w:after="0"/>
      <w:ind w:left="10" w:right="4" w:hanging="10"/>
      <w:outlineLvl w:val="1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arpab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7:11:00Z</dcterms:created>
  <dc:creator>Umberto Messia</dc:creator>
  <dc:description/>
  <cp:keywords/>
  <dc:language>en-US</dc:language>
  <cp:lastModifiedBy>arp</cp:lastModifiedBy>
  <dcterms:modified xsi:type="dcterms:W3CDTF">2024-12-23T17:19:00Z</dcterms:modified>
  <cp:revision>4</cp:revision>
  <dc:subject/>
  <dc:title/>
</cp:coreProperties>
</file>